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53480" cy="914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45" t="3054" r="7204" b="8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914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етрова А. </w:t>
      </w:r>
      <w:r>
        <w:rPr>
          <w:color w:val="000000"/>
          <w:sz w:val="28"/>
          <w:szCs w:val="28"/>
        </w:rPr>
        <w:t>Парикмахер-стилист: Учебное пособие для студентов средних специальных учебных заведений Среднее профессиональное образование ISBN 5-222-03842-4, - Феникс, 2006.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 xml:space="preserve">Дятлова Н., </w:t>
      </w:r>
      <w:r>
        <w:rPr>
          <w:sz w:val="28"/>
          <w:szCs w:val="28"/>
        </w:rPr>
        <w:t>Парикмахерское дело: Учебное пособие для студентов образовательных учреждений среднего профессионального образования, обучающихся по специальностям "Визажист", "Стилист", "Парикмахер" – Феникс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рикмахерское искусство. Материаловедение: учебник для студ. Сред. Проф. образования/( А.В. Уколова и др.) 4-е изд., стер. - М.: Издательский центр «Академия»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лова Л.Д. Санитария и гигиена парикмахерских услуг: учебник для студ. Сред. Проф. образования / Л.Д. Чалова, С.А. Галиева, А.В. Уколова . - М.: Издательский центр «Академия»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рниченко Т.А., Плотникова И.Ю. «Моделирование причесок и декоративная косметика» /Т.А. Черниченко, И.Ю. Плотникова, учебное пособие, 2009 г. Изд. Академ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иджи П. Коллекция женских причесок 2. Издательство «АРТ-РОДНИК». – М.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иджи П. Коллекция женских причесок. Издательство «АРТ-РОДНИК». – М.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амский мастер. Виртуальный парикмахер. Программа для подбора стрижек, окрашивания, аксессуаров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Cs/>
          <w:sz w:val="28"/>
          <w:szCs w:val="28"/>
        </w:rPr>
        <w:t>-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лешкова О.Н. Технология и оборудование парикмахерских работ: учебник для нач. проф. образования / О.Н. Кулешкова.- 3-е изд.,испр.-М.: Издательский центр «Академия»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ежные прически. Издательство «АРТ-РОДНИК». – М.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инокова И.Ю., Черниченко Т.А. Технология парикмахерских работ. ОИЦ «Академ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ы колористики  2011. Учебное пособ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stel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fessional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волюция цвета. Базовый каталог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onda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OFESSIONAL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ыромятникова И. История прически. Рипол-Классик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ган С. Модная коллекция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-ресурс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ide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parikmaher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3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dn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pub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25-1-0-2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 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2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ob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boroda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 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air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salons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styleshair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85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 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prichesok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airdressers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al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.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учебные пособи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видеопрезентац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ая программ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омпьютерного подбора приче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и порядок промежуточной аттестации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и порядок промежуточной аттестации обучающихся по модулю в соответствии с рабочим  учебным планом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исциплинарный курс (</w:t>
      </w:r>
      <w:r>
        <w:rPr>
          <w:rFonts w:eastAsia="Calibri" w:cs="Times New Roman" w:ascii="Times New Roman" w:hAnsi="Times New Roman"/>
          <w:bCs/>
          <w:sz w:val="28"/>
          <w:szCs w:val="28"/>
        </w:rPr>
        <w:t>МДК. 01.01. Организация и технологии парикмахерских услуг</w:t>
      </w:r>
      <w:r>
        <w:rPr>
          <w:rFonts w:cs="Times New Roman" w:ascii="Times New Roman" w:hAnsi="Times New Roman"/>
          <w:sz w:val="28"/>
          <w:szCs w:val="28"/>
        </w:rPr>
        <w:t>) – устный  экзамен, комплект содержит 30 билетов по 4 задания (1-3 задания устные, 4 практикоориентированное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и производственная практика – дифференцированный зачет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амен квалификационный – выполнение практического задания, комплект содержит 30 заданий с последующим заполнением карточки техноло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709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ы календарно-тематического плана</w:t>
      </w:r>
    </w:p>
    <w:tbl>
      <w:tblPr>
        <w:tblW w:w="53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394"/>
        <w:gridCol w:w="4036"/>
        <w:gridCol w:w="973"/>
        <w:gridCol w:w="1338"/>
        <w:gridCol w:w="1354"/>
        <w:gridCol w:w="2027"/>
        <w:gridCol w:w="1688"/>
        <w:gridCol w:w="789"/>
        <w:gridCol w:w="1235"/>
      </w:tblGrid>
      <w:tr>
        <w:trPr>
          <w:trHeight w:val="321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 по программе, тем отдельных заняти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  вид занят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е обеспечение занятий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студент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7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д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ПМ 1. Выполнение стрижек, укладок, завивок и окрашивания воло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" w:hRule="atLeast"/>
        </w:trPr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. Подготовительные и заключительные работы по обслуживанию клиен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; темы раздела и задачи междисциплинарного курс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ОС, рабочая программ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текста учебника и составление плана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труда парикмахера. Требования к квалификац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комплект норматив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 типы парикмахерских. Помещения парикмахерски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видеопрезентация «Помещения парикмахерской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, ознакомление с нормативными документами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(1-3, 13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правила и нормы (СанПиНы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комплект нормативов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(4-5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, ознакомление с нормативными документами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(10-12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ытового обслуживания клиент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комплект нормативов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(7-9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пектом лек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№1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инструментов, приспособлений для парикмахерских работ и результат воздействия инструментов и материалов на кожу и волосы головы: Работа с конспектом лекций инструменты для расчесы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видеопрезентация «Классификация инструментов», дидактический материал «Технология парикмахерских работ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6(2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пектом лекций, составление инструкци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5, 7-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инструментов, приспособлений для парикмахерских работ и результат воздействия инструментов и материалов на кожу и волосы головы: режущие инструмен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видеопрезентация «Классификация инструментов», дидактический материал «Технология парикмахерских работ»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9 (1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. Изучение дополнительной литературы и информационн-ых источников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9(2-4, 9), 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инструментов, приспособлений для парикмахерских работ и результат воздействия инструментов и материалов на кожу и волосы головы: инструменты для завивки и укладки воло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видеопрезентация «Классификация инструментов», дидактический материал «Технология парикмахерских работ»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1(1), 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, составление классификации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6(1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и назначение оборудования для парикмахерских работ, правила его эксплуатации: сущуар, эл.фен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1(3-4, 6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 9(5-8)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2, 5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и назначение оборудования для парикмахерских работ, правила его эксплуатации: климазон, инфрагрел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2(1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 и составление инструкций Р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2(1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содержания и дезинфицирования инструмента и парикмахерского бель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видеопрезентация «Дезинфекция и стерилизация», комплект нормативов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2(2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нормативными документами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1(7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№ 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различных парикмахерских работ. Особенности выполнения подготовительных и заключительных работ при  мытье головы и укладке волос (выполнении прически)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видеопрезентация «Мытье головы», комплект инструкционных и технологических карт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1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дополнительной литературы и информационных источников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различных парикмахерских работ. Особенности выполнения подготовительных и заключительных работ при стрижке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дидактический материал по теме: «Стрижка воло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РТ стр.2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6-9, 12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различных парикмахерских работ. Особенности выполнения подготовительных и заключительных работ при химической завивке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видеопрезентация «Способы химической завивки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РТ стр.2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13-1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различных парикмахерских работ. Особенности выполнения подготовительных и заключительных работ при окрашивании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комплект инструкционных и технологических кар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РТ стр.2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, 22-23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о-практическое занятие №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знакомление с предприятие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о-практическое занятие №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еспечение техники безопасности профессиональной деятельност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, умений и навыков на практик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ой литературо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о-практическое занятие №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еспечение инфекционной безопасности потребителя и исполнител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о-практическое занятие №4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таблицы классификации инструментов и приспособлений для различных видов парикмахерских рабо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, умений и навыков на практик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ой литературо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о-практическое занятие №5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ение нормативной и справочной литературы и предложение имеющегося спектра услуг потребителю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о-практическое занятие №6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дение обследования и анализа  состояния кожи головы и волос и определение наличия дерматологических проблем кожи головы и волос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о-практическое занятие №7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я рабочего места выполнения парикмахерских работ и заполнение диагностической карточки потребителя и  рабочей карточки технолога по  видам рабо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кроссворда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1.2. Мытье волос и профилактический уход за кожей голов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504D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08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волоса.</w:t>
              <w:tab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видеопрезентация «Волосы, строение и типы»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(1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и дополнительной литературо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, 2(2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 типы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видеопрезентация «Волосы, строение и типы»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свойства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видеопрезентация «Волосы, строение и типы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инструкций по применению моющих средств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кожи головы и волос. Виды и способы мытья голов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видеопрезентация «Мытье головы» , комплект инструкционных и технологических кар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рекомендац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и свойства профессиональных препаратов по уходу за волоса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видеопрезентация «Мытье головы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ой литературой и составление классификации РТ ЗД 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ципы воздействия технологических процессов на кожу головы и волос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3-9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онных источников и работа с информ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гигиенического голов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видеопрезентация «Мытье головы» , комплект инструкционных и технологических карт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6 (2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ами лекций и составление поэтапной инструкции подготовитель-ных и заключительных работ 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5, 6 (1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лечебного мытья голов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видеопрезентация «Мытье головы» , комплект инструкционных и технологических карт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6 (4-6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6 (6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расхода препаратов, времени на выполнение рабо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т инструкционных и технологических карт и норматив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знакомление с нормативной документацией и решение ситуационных задач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расчесывания и сушки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комплект инструкционных и технологических карт и нормативов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РТ стр.31, В 7, 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и средства профилактического ухода за кожей головы и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и закрепл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дополнительной литературы и информационных источников и составление презентац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Т ЗД  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ж головы: цели, показания и противопоказания к массажу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дополнительной литературы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 6(2-3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массажа голов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комплект инструкционных и технологических карт и нормативов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рекомендац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№ 3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ая работа №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ение материалов: шампуней и средств профилактического ухода с учетом норм расход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, умений и навыков на практик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готовительные работы перед мытьем головы и объяснение потребителям целесообразности предлагаемого комплекса услуг, прогнозируя результат с заполнением  диагностической карточки потребител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технологического процесса профилактического ухода за кожей головы в целом и поэтапно при гигиеническом мытье и заполнение рабочей карточки технолог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технологического процесса профилактического ухода за кожей головы в целом и поэтапно при лечебном мытье и заполнение рабочей карточки технолог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ответов  на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 4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технологического процесса массажа головы и заполнение рабочей карточки технолог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 5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ессионально и доступно давать характеристику кожи головы и волос потребителей по домашнему профилактическому уходу Массаж головы правила и приемы выполнение и заполнение рабочей карточки техноло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1.3. Технология классических и современных стриж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моды в парикмахерском искусств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, 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арикмахерских работ. Стрижка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дидактический материал «Стрижка воло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, влияющие на выбор стрижк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дидактический материал «Стрижка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4-5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рекомендац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ны и виды, методы стрижк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дидактический материал «Стрижка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9-11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6-8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головы на зон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комплект инструкционных карт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12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1-3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стрижки: стрижка волос на пальца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презентация «Операции стрижки», дидактический материал «Стрижка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15(1-2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13-14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стрижки: окантовка воло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й материал «Стрижка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15(8,9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15(9-11)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стрижки: тушевка воло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й материал «Стрижка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15(7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ответов на вопросы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стрижки: сведение волос на «нет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й материал «Стрижка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15(12-14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ответов на вопросы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стрижки: филировка воло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й материал «Стрижка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15(15-17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ответов на вопросы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хематического изображения стрижк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15(18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15(18)) додела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классических мужских стрижек: стрижка «Наголо», «Бокс», «Полубокс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презентация «Мужские базовые стрижки» дидактический материал «Стрижка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5(1-3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ами лекций и составление поэтапной инструкции подготовитель-ных и заключительных работ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4, 5(4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. №4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классических мужских стрижек: стрижка «Канадка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й материал «Стрижка воло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5(5,6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классических мужских стрижек: стрижка «Ежик», «Бобрик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презентация «Технологии мужских стрижек», дидактический материал «Стрижка воло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5(7-9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классических мужских стрижек: стрижка «Каре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й материал «Стрижка воло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классических женских стрижек: стрижка «Классическое каре», «Каре с углом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й материал «Стрижка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(3-8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(9,10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. №5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классических женских стрижек: стрижка «Сессун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й материал «Стрижка воло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рекомендац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классических женских стрижек: стрижка «Рапсодия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й материал «Стрижка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(14-16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(11,12, 17,18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классических женских стрижек: стрижка «Дебют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й материал «Стрижка воло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(13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классических женских стрижек: стрижка «Олимпия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й материал «Стрижка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8(1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8(11,12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современных мужских  стрижек: стрижка «Ровесник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й материал «Стрижка воло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рекомендац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. №6</w:t>
            </w:r>
          </w:p>
        </w:tc>
      </w:tr>
      <w:tr>
        <w:trPr>
          <w:trHeight w:val="116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современных мужских  стрижек: стрижка «Модельная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й материал «Стрижка волос», РТ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8(5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рекомендац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современных мужских  стрижек: стрижка «Теннис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й материал «Стрижка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8(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рекомендац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современных  женских стрижек: стрижка «Каприз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й материал «Стрижка воло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(19-20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современных  женских стрижек: стрижка «Градуированное каре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й материал «Стрижка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8(6-8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рекомендац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современных  женских стрижек: стрижка «Москвичк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ий материал «Стрижка волос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8(13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современных  женских стрижек: стрижка «Боб-каре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й материал «Стрижка воло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8(9,10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современных  женских стрижек: стрижка «Вираж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й материал «Стрижка волос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8(8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технологии детских стрижек: стрижки для мальчик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и закрепл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, РТ  ЗД 7(1-9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(10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технологии детских стрижек: стрижки для девоч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и закрепл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онных источников и работа с информ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технологии детских стрижек: стрижки для подростк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и закрепл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онных источников и работа с информ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. №7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моделирования стрижки: особенности процесса моделиро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моделирования мужской стриж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и составление презентаци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ЗД 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моделирования женской стриж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РТ стр.64, В 1-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готовительные работы перед стрижкой волос и объяснение потребителям целесообразности предлагаемого комплекса услуг, прогнозируя результат с  заполнением диагностической карточки потребител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, умений и навыков на практик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хнологического процесса классических видов мужских стрижек в целом и поэтапно с заполнением рабочей карточки технолог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технологического процесса классических видов женских стрижек в целом и поэтапно с заполнением рабочей карточки технолог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4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хнологического процесса современных видов мужских стрижек в целом и поэтапно с заполнение рабочей карточки техноло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5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технологического процесса стрижек бороды и усов в целом и поэтапн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6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хнологического процесса современных видов женских стрижек в целом и поэтапно с заполнение рабочей карточки техноло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7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хнологического процесса классических видов детских стрижек в целом и поэтапно с заполнением рабочей карточки техноло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8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мужских стриж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оценки знаний,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ответов  на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9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женских стриже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и оценки знаний,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РТ стр.64, В 16-3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1.4. Технология укладки воло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ажи и индивидуальные особенности клиент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видеопрезентация «индивидуальные особенности клиент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лица и их коррекция: овальное и круглое лиц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пектом лек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лица и их коррекция: квадратное и удлиненное лиц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пектом лек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лица и их коррекция: треугольное и ромбовидное лиц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пектом лек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индивидуальных особенностей клиентов: особенности расположения глаз и формы нос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литературных источников и ознакомление с видами услуг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индивидуальных особенностей клиентов: особенности формы головы и ше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литературных источников и ознакомление с видами услуг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индивидуальных особенностей клиентов: особенности подбородка и уш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литературных источников и ознакомление с видами услуг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ладка волос. Способы укладки и их выбор 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е пособие, видеопрезентация «Классификация прически», комплект инструкционных карт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1-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пектом лек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прически: пробор, локон, волна кро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е пособие, видеопрезентация «Композиция прически», комплект инструкционных карт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5-7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пектом лек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прически: плетение, жгут, пучек, вали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онных источников и работа с информ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прически: челка, «бабетт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онных источников и работа с информ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препаратов  для укладки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презентация «Подбор препаратов для укладки волос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 9 (4-11),10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нормативными документами и составление инстру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и укладки волос различными способами: холодная укладка, приемы и способы создания «выступающих» волн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е пособие, комплект инструкционных карт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4 (1-3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4 (2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укладки волос различными способами: холодная укладка, приемы и способы создания «обратных» вол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пособие, комплект инструкционных кар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пектом лек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укладки волос различными способами: укладка при помощи бигуди (классическая накрутк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е пособие, комплект инструкционных карт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8,9,18-20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12-17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укладки волос различными способами: укладка при помощи бигуди (накрутка с учетом модели будущей прическ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е пособие, комплект инструкционных карт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21-25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укладки волос различными способами: воздушная уклад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е пособие, комплект инструкционных карт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 (1,2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 (3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укладки волос различными способами: горячая укладк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е пособие, комплект инструкционных карт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6 (1-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6 (5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. №8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 укладка волос (сочетания горячего и холодного способов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и закрепл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пособ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 (4-5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 укладка волос (сочетание воздушной укладки и горяче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и закрепл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е пособие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онных источников и работа с информ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ы начесывания и тупирования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и закрепл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ое пособие, комплект инструкционных карт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9 (1-3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онных источников и работа с информ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декоративного оформления причес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онных источников и работа с информ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элементы прически и приемы их выполн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и закрепл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пособ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онных источников и работа с информ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ррекции различных видов укладок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и закрепл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е пособ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онных источников и работа с информ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ррекции различных видов укладок декор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и закрепл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онных источников и работа с информац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неудачно выполненной укладки  и пути исправления ошиб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кроссворда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бораторная работа №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средств для оформления и закрепления прически с учетом норм расхо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, умений и навыков на практик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дополнительной литературы и информационных источников и составление презентации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Т ЗД 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. №9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ые работы перед укладкой волос и объяснение потребителям целесообразности предлагаемого комплекса услуг, прогнозируя результат с  заполнением диагностической карточки потреби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хнологического процесса холодной укладки в целом и поэтапно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поэтапными инструкциям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3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хнологического процесса горячей укладки поэтапно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поэтапными инструкциям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4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хнологического процесса воздушной укладки в целом и поэтапно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поэтапными инструкциям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5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хнологического процесса комбинированной укладки в целом и поэтап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поэтапными инструкциям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6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технологических  приемов начесывания и тупирования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поэтапными инструкциям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7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редств для оформления и закрепления прически, средств декоративного оформления причес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, умений и навыков на практик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 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8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ование технологических приемов и техник в процессе моделирования прически на коротких волосах с заполнением рабочей карточки техноло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 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9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ование технологических приемов и техник в процессе моделирования прически на волосах средней длины с заполнением рабочей карточки техноло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поэтапными инструкциям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10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спользование технологических приемов и техник в процессе моделирования прически на длинных волосах с заполнением рабочей карточки техноло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поэтапными инструкциям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1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 и доступно давать характеристику кожи головы и волос потребителей по домашнему профилактическому уходу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РТ стр.8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1.5.  Технология завивки на продолжительное врем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рия возникновения завивок на продолжительное время. История возникновения химической завивк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4(2-6), 7(6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4(1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чего места. Подготовительные работы по обслуживания клиентов. Инструменты и принадлежности для химической завивк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нормативными документами и составление инстру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(1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химической завивки на волосы. Физико-химические процессы, происходящие в волосе при химической завивк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(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перманента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(6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араты для химической завивки различных фирм-производител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(7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расхода и время на выполнение рабо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т нормативов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(6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 ЗД 7(6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дела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ксаторы химической завивки. Скорость завивки и упругость завитка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(7,8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7(1-5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ческая накрутка при долговременной завивке: классическая (горизонтальная)  зави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 (3-7),2(1-3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4 (9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ческая накрутка при долговременной завивке: вертикальная завивк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презентация «Способы химической завивки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3 (2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нформаци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рутка волос на бигуди различными способами: прикорневая зави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презентация «Способы химической завивки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0 (1-10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информаци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рутка волос на бигуди различными способами: прикорневая завивк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презентация «Способы химической завивки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0 (13(4)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рутка волос на бигуди различными способами: на косичку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презентация «Способы химической завивки»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0 (13(5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рутка волос на бигуди различными способами: спиральная завив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0 (13(3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рутка волос на бигуди различными способами: завивка на шпиль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0 (13(2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имическая завивка волос 1 групп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0 (13(6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имическая завивка волос 2 групп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0 (13(1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имическая завивка волос 3 групп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имическая завивка волос 4 групп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. №10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вивка длинных воло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0 (13(4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хим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0 (14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ивка на велформер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0 (15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ны мужских стрижек на базе химической завив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«Компьютерный подбор причесок»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12-13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12-13) додела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ны женских стрижек на базе химической завив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«Компьютерный подбор причесок»,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ка и укладка завитых волос в прическу. Выполнение заключительных работ по обслуживанию клиентов. Безопасность клиен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норматив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кроссворда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неудачной завивк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9 (12-13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 за волосами с химической завивкой в домашних и салонных условия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и закрепл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0 (12.1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и составление презентации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Т ЗД 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бораторная работа №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лосьонов, средств для завивки на продолжительное время с учетом норм расхо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, умений и навыков на практик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нормативными документам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. №11</w:t>
            </w:r>
          </w:p>
        </w:tc>
      </w:tr>
      <w:tr>
        <w:trPr>
          <w:trHeight w:val="15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ельные работы перед химической завивкой и объяснение потребителям целесообразности предлагаемого комплекса услуг, прогнозируя результат с  заполнением диагностической карточки потребител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 поэтапными инструкциями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хнологического процесса классической химической завивки на продолжительное время поэтапно с заполнением рабочей карточки техноло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 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3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хнологического процесса вертикальной химической завивки на продолжительное время поэтапно с заполнением рабочей карточки техноло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 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4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хнологического процесса прикорневой химической завивки на продолжительное время в целом и поэтапно (2 способа) с заполнением рабочей карточки техноло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 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5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ехнологического процесса спиральной  химической завивки на продолжительное время в целом и поэтапно с заполнением рабочей карточки техноло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итературных источников и ознакомление с видами услуг 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ое занятие №6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фессионально и доступно давать характеристику кожи головы и волос потребителей по домашнему профилактическому уходу после завивки на продолжительное врем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РТ стр.1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Тема 1.6.  Технология окрашивания воло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сведения о процессе окрашивания волос. Виды обработки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ой дизайн: природа цвета, форма, текстура, цвет и глубин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1-6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6-9) додела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овой дизайн: понятие о теплых, холодных и нейтральных цвета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10,11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12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ашивание волос красителями разных групп: виды окраши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цветовые палитры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13,1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 (15-16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красителей, их виды,  назначение и правила выбор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цветовые палитры,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2, 4 (1-3, 5-10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ой литературой и составление классификации РТ  ЗД 4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5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и свойства профессиональных красителей: характеристика красителей 1 групп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цветовые палитры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ЗД 9 (1-3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ой литературой РТ ЗД 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осветления и обесцвечивания волос; приемы и мето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инструкционных карт, РТ ЗД 9 (4-13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пектом лекций РТ ЗД 9 (4-13) додела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и свойства профессиональных красителей: характеристика красителей 2 групп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цветовые палитры, РТ ЗД  11(1-9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конспектом лекций Р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 4 (4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окрашивания волос: особенности окрашивания волос в темные т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цветовые палитры, РТ ЗД 6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пектом лекций РТ ЗД 7 (1-5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окрашивания волос: особенности окрашивания волос в светлые то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ервичного усво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цветовые палитры, РТ ЗД 1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0,11, 13(1-3)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 РТ ЗД 1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3(4-6)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окрашивания волос: первичное и вторичное окраши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инструкционных карт,  цветовые палитры, РТ ЗД 1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4-16(1-3)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туационных задач РТ ЗД 1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6(4-6)-18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и свойства профессиональных красителей: характеристика красителей 3 групп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РТ ЗД 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 РТ ЗД 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окрашивания волос: полуперманентное и временное тонир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информации в различных источника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и свойства профессиональных красителей: характеристика красителей 4 группы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видеопрезентация «Подбор натурального сырья для окрашивания»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Т ЗД 14 (1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пектом лекций РТ ЗД 14 (2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натурального сырья для окрашивани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. №12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ые технологии окрашивания волос: мелирование волос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ЗД 16 (1-3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ые технологии окрашивания волос: балаяж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ЗД 16 (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ые технологии окрашивания волос: колорирование воло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ЗД 16 (5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дополнительной литератур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ые технологии окрашивания волос: техника «контур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 ЗД 16 (6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ой литературо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ешения задач по окрашиванию воло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и закрепл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, РТ ЗД 1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9-24),  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и решение ситуационных задач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Современные направления моды в парикмахерском искусств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ременные методы окрашивания воло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овершенствования и закрепл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ой литературой РТ ЗД 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Уход за волосами после окрашив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бник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россворда РТ ЗД 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ичины неудачного окрашивания и пути исправления ошибок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усвоения знаний на основе имеющих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ответов на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ставление технологической карты по окрашиванию красителями 1-2 груп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инструкционных кар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 ответов на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ставление технологической карты по окрашиванию красителями 3-4 груп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и обобщения зн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РТ стр.147, В 1-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абораторная работа №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масок, красителей с учетом норм расходов внешнего состояния воло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, умений и навыков на практик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ой литературой РТ ЗД 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. №13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готовительные работы перед окрашиванием волос и объяснение потребителям целесообразности предлагаемого комплекса услуг, прогнозируя результат с  заполнением диагностической карточки потребител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ополнительной литературой РТ ЗД 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2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технологического процесса окраски красителями 1 группы в целом и поэтапно с заполнением рабочей карточки технолог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технологического процесса окраски красителями 2группы в целом и поэтапно с заполнением рабочей карточки технолог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4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технологического процесса окраски красителями 3 группы в целом и поэтапно с заполнением рабочей карточки технолог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РТ стр.147, В 10-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5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технологического процесса мелирования волос в целом и поэтапно с заполнением рабочей карточки технолог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технологического процесса колорирования в целом и поэтапно с заполнением рабочей карточки технолог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6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ременные методы окрашивания волос с использованием красителей различных групп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нормативными документам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занятие №7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ессионально и доступно давать характеристику кожи головы и волос потребителей по домашнему профилактическому уходу после окраск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формирования умений и навык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C0504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указания и зад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РТ стр.147, В 29-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АМЕ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экзаменационных билет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 устный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709" w:right="1418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тематически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143"/>
        <w:gridCol w:w="1797"/>
        <w:gridCol w:w="2316"/>
      </w:tblGrid>
      <w:tr>
        <w:trPr>
          <w:trHeight w:val="25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я обучающимся по содержанию модул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даний по текущему контролю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лабораторно-практических занятий и требования к оформлению отчето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амостоятельной аудиторной и внеаудиторной  рабо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требования к оформлению рефератов, докладов, сообщений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а и общие требования  к содержанию курсовых работ (проектов)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91"/>
        <w:shd w:fill="auto" w:val="clear"/>
        <w:spacing w:lineRule="exact" w:line="260" w:before="0" w:after="0"/>
        <w:ind w:left="-142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ие изменения программы внесены в календарно-тематический план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о согласованию с работодателем изменения в </w:t>
      </w:r>
      <w:r>
        <w:rPr>
          <w:rFonts w:cs="Times New Roman" w:ascii="Times New Roman" w:hAnsi="Times New Roman"/>
          <w:bCs/>
          <w:sz w:val="28"/>
          <w:szCs w:val="28"/>
        </w:rPr>
        <w:t>календарно-тематиче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лан не внесены.</w:t>
      </w:r>
    </w:p>
    <w:p>
      <w:pPr>
        <w:pStyle w:val="91"/>
        <w:shd w:fill="auto" w:val="clear"/>
        <w:spacing w:lineRule="exact" w:line="26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_____________________</w:t>
      </w:r>
    </w:p>
    <w:p>
      <w:pPr>
        <w:pStyle w:val="91"/>
        <w:shd w:fill="auto" w:val="clear"/>
        <w:spacing w:lineRule="exact" w:line="260" w:before="0" w:after="0"/>
        <w:ind w:left="3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преподавателя</w:t>
      </w:r>
    </w:p>
    <w:p>
      <w:pPr>
        <w:pStyle w:val="41"/>
        <w:shd w:fill="auto" w:val="clear"/>
        <w:spacing w:lineRule="exact" w:line="270" w:before="0" w:after="6"/>
        <w:rPr/>
      </w:pPr>
      <w:r>
        <w:rPr>
          <w:rStyle w:val="4136"/>
          <w:rFonts w:cs="Times New Roman" w:ascii="Times New Roman" w:hAnsi="Times New Roman"/>
          <w:sz w:val="24"/>
          <w:szCs w:val="24"/>
          <w:u w:val="none"/>
        </w:rPr>
        <w:t>1 . Выполнение учебного плана</w:t>
      </w:r>
    </w:p>
    <w:p>
      <w:pPr>
        <w:pStyle w:val="41"/>
        <w:shd w:fill="auto" w:val="clear"/>
        <w:spacing w:lineRule="exact" w:line="270" w:before="0" w:after="6"/>
        <w:ind w:left="3300" w:hanging="0"/>
        <w:rPr>
          <w:rStyle w:val="4136"/>
          <w:rFonts w:ascii="Times New Roman" w:hAnsi="Times New Roman" w:cs="Times New Roman"/>
          <w:sz w:val="24"/>
          <w:szCs w:val="24"/>
          <w:u w:val="none"/>
        </w:rPr>
      </w:pPr>
      <w:r>
        <w:rPr/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3"/>
        <w:gridCol w:w="1278"/>
        <w:gridCol w:w="1278"/>
        <w:gridCol w:w="1284"/>
        <w:gridCol w:w="1278"/>
        <w:gridCol w:w="1284"/>
        <w:gridCol w:w="1273"/>
        <w:gridCol w:w="1289"/>
      </w:tblGrid>
      <w:tr>
        <w:trPr>
          <w:trHeight w:val="341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35"/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35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4135"/>
                <w:rFonts w:cs="Times New Roman" w:ascii="Times New Roman" w:hAnsi="Times New Roman"/>
                <w:sz w:val="24"/>
                <w:szCs w:val="24"/>
              </w:rPr>
              <w:br/>
              <w:t>группы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35"/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учебных часов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rStyle w:val="4135"/>
                <w:rFonts w:cs="Times New Roman" w:ascii="Times New Roman" w:hAnsi="Times New Roman"/>
                <w:sz w:val="24"/>
                <w:szCs w:val="24"/>
              </w:rPr>
              <w:t>Лабораторных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35"/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Style w:val="413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35"/>
                <w:rFonts w:cs="Times New Roman" w:ascii="Times New Roman" w:hAnsi="Times New Roman"/>
                <w:sz w:val="24"/>
                <w:szCs w:val="24"/>
              </w:rPr>
              <w:t>Контрольных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35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4135"/>
                <w:rFonts w:cs="Times New Roman" w:ascii="Times New Roman" w:hAnsi="Times New Roman"/>
                <w:sz w:val="24"/>
                <w:szCs w:val="24"/>
              </w:rPr>
              <w:t>рабо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  <w:shd w:fill="FFFFFF" w:val="clear"/>
              </w:rPr>
              <w:footnoteReference w:id="2"/>
            </w:r>
          </w:p>
        </w:tc>
      </w:tr>
      <w:tr>
        <w:trPr>
          <w:trHeight w:val="167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35"/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35"/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4135"/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6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-2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4135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before="0" w:after="200"/>
        <w:rPr/>
      </w:pPr>
      <w:r>
        <w:rPr>
          <w:rStyle w:val="4135"/>
          <w:rFonts w:cs="Times New Roman" w:ascii="Times New Roman" w:hAnsi="Times New Roman"/>
          <w:bCs/>
          <w:sz w:val="24"/>
          <w:szCs w:val="24"/>
        </w:rPr>
        <w:t>2.Какие разделы программы не пройдены: все разделы программы пройдены в полном объеме.</w:t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701" w:right="850" w:gutter="0" w:header="0" w:top="70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абочей программой контрольные работы не предусмотрен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Основной текст (4)_"/>
    <w:qFormat/>
    <w:rPr>
      <w:sz w:val="24"/>
      <w:shd w:fill="FFFFFF" w:val="clear"/>
    </w:rPr>
  </w:style>
  <w:style w:type="character" w:styleId="9">
    <w:name w:val="Основной текст (9)_"/>
    <w:qFormat/>
    <w:rPr>
      <w:sz w:val="26"/>
      <w:shd w:fill="FFFFFF" w:val="clear"/>
    </w:rPr>
  </w:style>
  <w:style w:type="character" w:styleId="4136">
    <w:name w:val="Основной текст (4) + 136"/>
    <w:qFormat/>
    <w:rPr>
      <w:sz w:val="27"/>
      <w:u w:val="single"/>
      <w:shd w:fill="FFFFFF" w:val="clear"/>
    </w:rPr>
  </w:style>
  <w:style w:type="character" w:styleId="4135">
    <w:name w:val="Основной текст (4) + 135"/>
    <w:qFormat/>
    <w:rPr>
      <w:sz w:val="27"/>
      <w:shd w:fill="FFFFFF" w:val="clear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00"/>
      <w:u w:val="single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eastAsia="Calibri"/>
      <w:sz w:val="24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2940"/>
    </w:pPr>
    <w:rPr>
      <w:rFonts w:eastAsia="Calibri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deo.mail.ru/" TargetMode="External"/><Relationship Id="rId4" Type="http://schemas.openxmlformats.org/officeDocument/2006/relationships/hyperlink" Target="http://parikmaher.3dn.ru/publ/25-1-0-28" TargetMode="External"/><Relationship Id="rId5" Type="http://schemas.openxmlformats.org/officeDocument/2006/relationships/hyperlink" Target="http://www.2ob.ru/boroda.html" TargetMode="External"/><Relationship Id="rId6" Type="http://schemas.openxmlformats.org/officeDocument/2006/relationships/hyperlink" Target="http://www.hair-salons.ru/index.html" TargetMode="External"/><Relationship Id="rId7" Type="http://schemas.openxmlformats.org/officeDocument/2006/relationships/hyperlink" Target="http://www.styleshair.ru/85.html" TargetMode="External"/><Relationship Id="rId8" Type="http://schemas.openxmlformats.org/officeDocument/2006/relationships/hyperlink" Target="http://www.prichesok.net/" TargetMode="External"/><Relationship Id="rId9" Type="http://schemas.openxmlformats.org/officeDocument/2006/relationships/hyperlink" Target="http://hairdressers-all.com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6:07:00Z</dcterms:created>
  <dc:creator>Романюк</dc:creator>
  <dc:description/>
  <cp:keywords/>
  <dc:language>en-US</dc:language>
  <cp:lastModifiedBy>Парикмахеры</cp:lastModifiedBy>
  <cp:lastPrinted>2013-08-07T12:10:00Z</cp:lastPrinted>
  <dcterms:modified xsi:type="dcterms:W3CDTF">2013-10-21T10:57:00Z</dcterms:modified>
  <cp:revision>34</cp:revision>
  <dc:subject/>
  <dc:title>Форма титульного листа КТП</dc:title>
</cp:coreProperties>
</file>